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760"/>
        </w:tabs>
        <w:spacing w:before="80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Guide d’évaluation du contrôle des stocks</w:t>
      </w:r>
    </w:p>
    <w:p>
      <w:pPr>
        <w:pStyle w:val="Header"/>
        <w:tabs>
          <w:tab w:val="clear" w:pos="8760"/>
        </w:tabs>
        <w:spacing w:before="120" w:after="240"/>
        <w:ind w:right="-22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grandes entreprises)</w:t>
      </w:r>
    </w:p>
    <w:p>
      <w:pPr>
        <w:pStyle w:val="Header"/>
        <w:rPr>
          <w:rFonts w:ascii="Times New Roman" w:hAnsi="Times New Roman" w:cs="Times New Roman"/>
          <w:b/>
          <w:b/>
          <w:smallCaps/>
          <w:sz w:val="12"/>
        </w:rPr>
      </w:pPr>
      <w:r>
        <w:rPr>
          <w:rFonts w:cs="Times New Roman" w:ascii="Times New Roman" w:hAnsi="Times New Roman"/>
          <w:b/>
          <w:smallCaps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A</w:t>
              <w:tab/>
            </w:r>
            <w:r>
              <w:rPr>
                <w:rFonts w:cs="Times New Roman" w:ascii="Times New Roman" w:hAnsi="Times New Roman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B</w:t>
              <w:tab/>
            </w:r>
            <w:r>
              <w:rPr>
                <w:rFonts w:cs="Times New Roman" w:ascii="Times New Roman" w:hAnsi="Times New Roman"/>
              </w:rPr>
              <w:t>S'assurer que tous les mouvements de stocks sont saisis et enregistrés (exhaustiv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C</w:t>
              <w:tab/>
            </w:r>
            <w:r>
              <w:rPr>
                <w:rFonts w:cs="Times New Roman" w:ascii="Times New Roman" w:hAnsi="Times New Roman"/>
              </w:rPr>
              <w:t>S'assurer que les stocks enregistrés existent et appartiennent à l'entreprise (réal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S'assurer que les stocks enregistrés sont correctement évalués.</w:t>
            </w:r>
          </w:p>
          <w:p>
            <w:pPr>
              <w:pStyle w:val="Header"/>
              <w:spacing w:before="100" w:after="100"/>
              <w:ind w:left="1167" w:right="-1320" w:hanging="11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49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si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ptio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éditio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 fiches de stocks en quantité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 l’inventaire perman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 l’inventaire physi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inventaire physique – inventaire perman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ajustements après inventair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 sur les stocks obsolètes, inutilisables, etc.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e cession des stocks détériorés ou inutilisé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comptabilité générale / analyti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es prix de revi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Comparaison prix de revient / prix de vent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CLUSIONS : </w:t>
            </w: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ind w:left="4819" w:right="-1320" w:hanging="48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33" w:right="-13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 - S'assurer que tous les mouvements de stocks sont saisis et enregistrés (exhaustivité)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475"/>
        <w:gridCol w:w="1012"/>
        <w:gridCol w:w="938"/>
        <w:gridCol w:w="938"/>
        <w:gridCol w:w="939"/>
        <w:gridCol w:w="2907"/>
      </w:tblGrid>
      <w:tr>
        <w:trPr>
          <w:tblHeader w:val="true"/>
          <w:cantSplit w:val="true"/>
        </w:trPr>
        <w:tc>
          <w:tcPr>
            <w:tcW w:w="3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euille </w:t>
              <w:br/>
              <w:t xml:space="preserve">de </w:t>
              <w:br/>
              <w:t>travail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Les mouvements de stocks suivants sont-ils saisis sur des documents standards au moment où ils ont lieu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réception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162_2984138904"/>
            <w:bookmarkStart w:id="1" w:name="__Fieldmark__162_2984138904"/>
            <w:bookmarkEnd w:id="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63_2984138904"/>
            <w:bookmarkStart w:id="3" w:name="__Fieldmark__163_2984138904"/>
            <w:bookmarkEnd w:id="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164_2984138904"/>
            <w:bookmarkStart w:id="5" w:name="__Fieldmark__164_2984138904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transferts vers la production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67_2984138904"/>
            <w:bookmarkStart w:id="7" w:name="__Fieldmark__167_2984138904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168_2984138904"/>
            <w:bookmarkStart w:id="9" w:name="__Fieldmark__168_2984138904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69_2984138904"/>
            <w:bookmarkStart w:id="11" w:name="__Fieldmark__169_2984138904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transferts inter-atelier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72_2984138904"/>
            <w:bookmarkStart w:id="13" w:name="__Fieldmark__172_2984138904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173_2984138904"/>
            <w:bookmarkStart w:id="15" w:name="__Fieldmark__173_2984138904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174_2984138904"/>
            <w:bookmarkStart w:id="17" w:name="__Fieldmark__174_2984138904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transferts de la production vers les magasins de produits fini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177_2984138904"/>
            <w:bookmarkStart w:id="19" w:name="__Fieldmark__177_2984138904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78_2984138904"/>
            <w:bookmarkStart w:id="21" w:name="__Fieldmark__178_2984138904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79_2984138904"/>
            <w:bookmarkStart w:id="23" w:name="__Fieldmark__179_2984138904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  <w:tab/>
              <w:t>expédition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82_2984138904"/>
            <w:bookmarkStart w:id="25" w:name="__Fieldmark__182_2984138904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83_2984138904"/>
            <w:bookmarkStart w:id="27" w:name="__Fieldmark__183_2984138904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84_2984138904"/>
            <w:bookmarkStart w:id="29" w:name="__Fieldmark__184_2984138904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  <w:tab/>
              <w:t>autres mouvements (à préciser)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86_2984138904"/>
            <w:bookmarkStart w:id="31" w:name="__Fieldmark__186_2984138904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87_2984138904"/>
            <w:bookmarkStart w:id="33" w:name="__Fieldmark__187_2984138904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88_2984138904"/>
            <w:bookmarkStart w:id="35" w:name="__Fieldmark__188_2984138904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'ils existent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es documents sont-ils prénumérotés 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90_2984138904"/>
            <w:bookmarkStart w:id="37" w:name="__Fieldmark__190_2984138904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1_2984138904"/>
            <w:bookmarkStart w:id="39" w:name="__Fieldmark__191_2984138904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92_2984138904"/>
            <w:bookmarkStart w:id="41" w:name="__Fieldmark__192_2984138904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/>
            </w:pPr>
            <w:r>
              <w:rPr>
                <w:rFonts w:cs="Times New Roman" w:ascii="Times New Roman" w:hAnsi="Times New Roman"/>
              </w:rPr>
              <w:t>b)</w:t>
              <w:tab/>
              <w:t>sont-ils utilisés pour mettre à jour les fiches de stock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5_2984138904"/>
            <w:bookmarkStart w:id="43" w:name="__Fieldmark__195_2984138904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196_2984138904"/>
            <w:bookmarkStart w:id="45" w:name="__Fieldmark__196_2984138904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197_2984138904"/>
            <w:bookmarkStart w:id="47" w:name="__Fieldmark__197_2984138904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sont-ils utilisés pour mouvementer le stock théorique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00_2984138904"/>
            <w:bookmarkStart w:id="49" w:name="__Fieldmark__200_2984138904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01_2984138904"/>
            <w:bookmarkStart w:id="51" w:name="__Fieldmark__201_2984138904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02_2984138904"/>
            <w:bookmarkStart w:id="53" w:name="__Fieldmark__202_2984138904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équence numérique de ces documents est-elle utilisée pour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vérifier s'ils sont tous transmis aux personnes chargées d'enregistrer les mouvement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205_2984138904"/>
            <w:bookmarkStart w:id="55" w:name="__Fieldmark__205_2984138904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206_2984138904"/>
            <w:bookmarkStart w:id="57" w:name="__Fieldmark__206_2984138904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207_2984138904"/>
            <w:bookmarkStart w:id="59" w:name="__Fieldmark__207_2984138904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vérifier que tous les mouvements sont enregistré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210_2984138904"/>
            <w:bookmarkStart w:id="61" w:name="__Fieldmark__210_2984138904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211_2984138904"/>
            <w:bookmarkStart w:id="63" w:name="__Fieldmark__211_2984138904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212_2984138904"/>
            <w:bookmarkStart w:id="65" w:name="__Fieldmark__212_2984138904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quantités en stocks figurant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tabilité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ur les fiches de stock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215_2984138904"/>
            <w:bookmarkStart w:id="67" w:name="__Fieldmark__215_2984138904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216_2984138904"/>
            <w:bookmarkStart w:id="69" w:name="__Fieldmark__216_2984138904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217_2984138904"/>
            <w:bookmarkStart w:id="71" w:name="__Fieldmark__217_2984138904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dans le stock théorique sont-elles régulièrement rapprochées des existants physique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2" w:name="__Fieldmark__220_2984138904"/>
            <w:bookmarkStart w:id="73" w:name="__Fieldmark__220_2984138904"/>
            <w:bookmarkEnd w:id="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4" w:name="__Fieldmark__221_2984138904"/>
            <w:bookmarkStart w:id="75" w:name="__Fieldmark__221_2984138904"/>
            <w:bookmarkEnd w:id="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6" w:name="__Fieldmark__222_2984138904"/>
            <w:bookmarkStart w:id="77" w:name="__Fieldmark__222_2984138904"/>
            <w:bookmarkEnd w:id="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tocks suivants sont-ils identifiés régulièrement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)</w:t>
              <w:tab/>
              <w:t>stocks détérioré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GB" w:eastAsia="en-US"/>
              </w:rPr>
            </w:r>
            <w:r>
              <w:rPr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GB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225_2984138904"/>
            <w:bookmarkStart w:id="79" w:name="__Fieldmark__225_2984138904"/>
            <w:bookmarkEnd w:id="79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80" w:name="__Fieldmark__226_2984138904"/>
            <w:bookmarkStart w:id="81" w:name="__Fieldmark__226_2984138904"/>
            <w:bookmarkEnd w:id="81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82" w:name="__Fieldmark__227_2984138904"/>
            <w:bookmarkStart w:id="83" w:name="__Fieldmark__227_2984138904"/>
            <w:bookmarkEnd w:id="83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GB" w:eastAsia="en-US"/>
              </w:rPr>
            </w:r>
            <w:r>
              <w:rPr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GB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/>
            </w:pPr>
            <w:r>
              <w:rPr>
                <w:rFonts w:cs="Times New Roman" w:ascii="Times New Roman" w:hAnsi="Times New Roman"/>
                <w:lang w:val="en-GB"/>
              </w:rPr>
              <w:t>b)</w:t>
              <w:tab/>
              <w:t>stocks périmé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GB" w:eastAsia="en-US"/>
              </w:rPr>
            </w:r>
            <w:r>
              <w:rPr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GB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84" w:name="__Fieldmark__230_2984138904"/>
            <w:bookmarkStart w:id="85" w:name="__Fieldmark__230_2984138904"/>
            <w:bookmarkEnd w:id="85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86" w:name="__Fieldmark__231_2984138904"/>
            <w:bookmarkStart w:id="87" w:name="__Fieldmark__231_2984138904"/>
            <w:bookmarkEnd w:id="87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bookmarkStart w:id="88" w:name="__Fieldmark__232_2984138904"/>
            <w:bookmarkStart w:id="89" w:name="__Fieldmark__232_2984138904"/>
            <w:bookmarkEnd w:id="89"/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  <w:lang w:val="en-GB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GB" w:eastAsia="en-US"/>
              </w:rPr>
            </w:r>
            <w:r>
              <w:rPr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GB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  <w:tab/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lang w:val="en-GB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ui, les informations correspondantes sont-elles saisies immédiatement :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ur les fiches de stock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235_2984138904"/>
            <w:bookmarkStart w:id="91" w:name="__Fieldmark__235_2984138904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236_2984138904"/>
            <w:bookmarkStart w:id="93" w:name="__Fieldmark__236_2984138904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237_2984138904"/>
            <w:bookmarkStart w:id="95" w:name="__Fieldmark__237_2984138904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dans le stock théorique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240_2984138904"/>
            <w:bookmarkStart w:id="97" w:name="__Fieldmark__240_2984138904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241_2984138904"/>
            <w:bookmarkStart w:id="99" w:name="__Fieldmark__241_2984138904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242_2984138904"/>
            <w:bookmarkStart w:id="101" w:name="__Fieldmark__242_2984138904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Si les contrôles ci-dessus sont faits par informatique, les rapports d’anomalies font-ils l’objet d’un contrôle permettant de s’assurer qu’elles sont toutes retraitées ?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245_2984138904"/>
            <w:bookmarkStart w:id="103" w:name="__Fieldmark__245_2984138904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246_2984138904"/>
            <w:bookmarkStart w:id="105" w:name="__Fieldmark__246_2984138904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247_2984138904"/>
            <w:bookmarkStart w:id="107" w:name="__Fieldmark__247_2984138904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2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8"/>
        </w:rPr>
      </w:pPr>
      <w:r>
        <w:br w:type="page"/>
      </w:r>
      <w:r>
        <w:rPr>
          <w:rFonts w:cs="Times New Roman" w:ascii="Times New Roman" w:hAnsi="Times New Roman"/>
          <w:sz w:val="8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b/>
              </w:rPr>
              <w:t>C - S'assurer que les stocks enregistrés existent et appartiennent à l'entreprise (réalité)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"/>
        <w:gridCol w:w="3214"/>
        <w:gridCol w:w="910"/>
        <w:gridCol w:w="910"/>
        <w:gridCol w:w="910"/>
        <w:gridCol w:w="910"/>
        <w:gridCol w:w="3429"/>
      </w:tblGrid>
      <w:tr>
        <w:trPr>
          <w:tblHeader w:val="true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éf </w:t>
            </w:r>
          </w:p>
          <w:p>
            <w:pPr>
              <w:pStyle w:val="Header"/>
              <w:spacing w:before="60" w:after="60"/>
              <w:ind w:right="-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ON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/A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nditions de stockage permettent-elles d'éviter :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les détérioration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250_2984138904"/>
            <w:bookmarkStart w:id="109" w:name="__Fieldmark__250_2984138904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251_2984138904"/>
            <w:bookmarkStart w:id="111" w:name="__Fieldmark__251_2984138904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252_2984138904"/>
            <w:bookmarkStart w:id="113" w:name="__Fieldmark__252_2984138904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'accès par des personnes non autorisée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255_2984138904"/>
            <w:bookmarkStart w:id="115" w:name="__Fieldmark__255_2984138904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256_2984138904"/>
            <w:bookmarkStart w:id="117" w:name="__Fieldmark__256_2984138904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257_2984138904"/>
            <w:bookmarkStart w:id="119" w:name="__Fieldmark__257_2984138904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/>
            </w:pPr>
            <w:r>
              <w:rPr>
                <w:rFonts w:cs="Times New Roman" w:ascii="Times New Roman" w:hAnsi="Times New Roman"/>
              </w:rPr>
              <w:t>Les stocks suivants sont-ils comptés physiquement au moins une fois par an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matières premières et fournitures 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260_2984138904"/>
            <w:bookmarkStart w:id="121" w:name="__Fieldmark__260_2984138904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261_2984138904"/>
            <w:bookmarkStart w:id="123" w:name="__Fieldmark__261_2984138904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262_2984138904"/>
            <w:bookmarkStart w:id="125" w:name="__Fieldmark__262_2984138904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travaux en cour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265_2984138904"/>
            <w:bookmarkStart w:id="127" w:name="__Fieldmark__265_2984138904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266_2984138904"/>
            <w:bookmarkStart w:id="129" w:name="__Fieldmark__266_2984138904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267_2984138904"/>
            <w:bookmarkStart w:id="131" w:name="__Fieldmark__267_2984138904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produits fini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270_2984138904"/>
            <w:bookmarkStart w:id="133" w:name="__Fieldmark__270_2984138904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271_2984138904"/>
            <w:bookmarkStart w:id="135" w:name="__Fieldmark__271_2984138904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272_2984138904"/>
            <w:bookmarkStart w:id="137" w:name="__Fieldmark__272_2984138904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autres stocks (à préciser )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275_2984138904"/>
            <w:bookmarkStart w:id="139" w:name="__Fieldmark__275_2984138904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276_2984138904"/>
            <w:bookmarkStart w:id="141" w:name="__Fieldmark__276_2984138904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277_2984138904"/>
            <w:bookmarkStart w:id="143" w:name="__Fieldmark__277_2984138904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l'inventaire est réalisé en une seule fois, les procédures d'inventaire sont-elles fiables (voir questionnaire spécial)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280_2984138904"/>
            <w:bookmarkStart w:id="145" w:name="__Fieldmark__280_2984138904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281_2984138904"/>
            <w:bookmarkStart w:id="147" w:name="__Fieldmark__281_2984138904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282_2984138904"/>
            <w:bookmarkStart w:id="149" w:name="__Fieldmark__282_2984138904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des inventaires tournants sont effectués :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existe-t-il un programme qui permet de suivre l'avancement des comptage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285_2984138904"/>
            <w:bookmarkStart w:id="151" w:name="__Fieldmark__285_2984138904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286_2984138904"/>
            <w:bookmarkStart w:id="153" w:name="__Fieldmark__286_2984138904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287_2984138904"/>
            <w:bookmarkStart w:id="155" w:name="__Fieldmark__287_2984138904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procédures utilisées permettent-elles de s'assurer que tous les stocks d'un même produit sont comptés en une seule foi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290_2984138904"/>
            <w:bookmarkStart w:id="157" w:name="__Fieldmark__290_2984138904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291_2984138904"/>
            <w:bookmarkStart w:id="159" w:name="__Fieldmark__291_2984138904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292_2984138904"/>
            <w:bookmarkStart w:id="161" w:name="__Fieldmark__292_2984138904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les mouvements physiques et comptables sont-ils arrêtés simultanément pour chaque produit compté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295_2984138904"/>
            <w:bookmarkStart w:id="163" w:name="__Fieldmark__295_2984138904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296_2984138904"/>
            <w:bookmarkStart w:id="165" w:name="__Fieldmark__296_2984138904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297_2984138904"/>
            <w:bookmarkStart w:id="167" w:name="__Fieldmark__297_2984138904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quantités comptées sont-elle rapprochées des quantités théoriques 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300_2984138904"/>
            <w:bookmarkStart w:id="169" w:name="__Fieldmark__300_2984138904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301_2984138904"/>
            <w:bookmarkStart w:id="171" w:name="__Fieldmark__301_2984138904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302_2984138904"/>
            <w:bookmarkStart w:id="173" w:name="__Fieldmark__302_2984138904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carts éventuels sont-ils :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expliqué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305_2984138904"/>
            <w:bookmarkStart w:id="175" w:name="__Fieldmark__305_2984138904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306_2984138904"/>
            <w:bookmarkStart w:id="177" w:name="__Fieldmark__306_2984138904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307_2984138904"/>
            <w:bookmarkStart w:id="179" w:name="__Fieldmark__307_2984138904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enregistrés sur les fiches de stocks après autorisation par un responsable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310_2984138904"/>
            <w:bookmarkStart w:id="181" w:name="__Fieldmark__310_2984138904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311_2984138904"/>
            <w:bookmarkStart w:id="183" w:name="__Fieldmark__311_2984138904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312_2984138904"/>
            <w:bookmarkStart w:id="185" w:name="__Fieldmark__312_2984138904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tocks détenus par des tiers sont-ils :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uivis sur des fiches de stocks distinctes 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315_2984138904"/>
            <w:bookmarkStart w:id="187" w:name="__Fieldmark__315_2984138904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316_2984138904"/>
            <w:bookmarkStart w:id="189" w:name="__Fieldmark__316_2984138904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317_2984138904"/>
            <w:bookmarkStart w:id="191" w:name="__Fieldmark__317_2984138904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ntrôlés régulièrement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320_2984138904"/>
            <w:bookmarkStart w:id="193" w:name="__Fieldmark__320_2984138904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321_2984138904"/>
            <w:bookmarkStart w:id="195" w:name="__Fieldmark__321_2984138904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322_2984138904"/>
            <w:bookmarkStart w:id="197" w:name="__Fieldmark__322_2984138904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stocks détenus pour le compte de tiers sont-ils :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isolé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325_2984138904"/>
            <w:bookmarkStart w:id="199" w:name="__Fieldmark__325_2984138904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326_2984138904"/>
            <w:bookmarkStart w:id="201" w:name="__Fieldmark__326_2984138904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327_2984138904"/>
            <w:bookmarkStart w:id="203" w:name="__Fieldmark__327_2984138904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nfirmés régulièrement avec les tiers ?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Header"/>
              <w:ind w:right="-5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330_2984138904"/>
            <w:bookmarkStart w:id="205" w:name="__Fieldmark__330_2984138904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331_2984138904"/>
            <w:bookmarkStart w:id="207" w:name="__Fieldmark__331_2984138904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332_2984138904"/>
            <w:bookmarkStart w:id="209" w:name="__Fieldmark__332_2984138904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 - S'assurer que les stocks enregistrés sont correctement évalué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"/>
        <w:gridCol w:w="3225"/>
        <w:gridCol w:w="992"/>
        <w:gridCol w:w="992"/>
        <w:gridCol w:w="992"/>
        <w:gridCol w:w="993"/>
        <w:gridCol w:w="3132"/>
      </w:tblGrid>
      <w:tr>
        <w:trPr>
          <w:tblHeader w:val="true"/>
          <w:cantSplit w:val="true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euille </w:t>
              <w:br/>
              <w:t>de</w:t>
              <w:br/>
              <w:t xml:space="preserve"> 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fiches de production sont-elles utilisées pour suivre et contrôler le stade d'avancement des travaux en cour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335_2984138904"/>
            <w:bookmarkStart w:id="211" w:name="__Fieldmark__335_2984138904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336_2984138904"/>
            <w:bookmarkStart w:id="213" w:name="__Fieldmark__336_2984138904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337_2984138904"/>
            <w:bookmarkStart w:id="215" w:name="__Fieldmark__337_2984138904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ûts de production de stocks incorporent-il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les charges direct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340_2984138904"/>
            <w:bookmarkStart w:id="217" w:name="__Fieldmark__340_2984138904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341_2984138904"/>
            <w:bookmarkStart w:id="219" w:name="__Fieldmark__341_2984138904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342_2984138904"/>
            <w:bookmarkStart w:id="221" w:name="__Fieldmark__342_2984138904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charges indirect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345_2984138904"/>
            <w:bookmarkStart w:id="223" w:name="__Fieldmark__345_2984138904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346_2984138904"/>
            <w:bookmarkStart w:id="225" w:name="__Fieldmark__346_2984138904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347_2984138904"/>
            <w:bookmarkStart w:id="227" w:name="__Fieldmark__347_2984138904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les charges indirectes sont imputée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ont-elles justifié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350_2984138904"/>
            <w:bookmarkStart w:id="229" w:name="__Fieldmark__350_2984138904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351_2984138904"/>
            <w:bookmarkStart w:id="231" w:name="__Fieldmark__351_2984138904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352_2984138904"/>
            <w:bookmarkStart w:id="233" w:name="__Fieldmark__352_2984138904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clefs de répartition utilisées sont-elle réalist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355_2984138904"/>
            <w:bookmarkStart w:id="235" w:name="__Fieldmark__355_2984138904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356_2984138904"/>
            <w:bookmarkStart w:id="237" w:name="__Fieldmark__356_2984138904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357_2984138904"/>
            <w:bookmarkStart w:id="239" w:name="__Fieldmark__357_2984138904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harges imputées à la production sont-elles rapprochées de la comptabilité générale 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360_2984138904"/>
            <w:bookmarkStart w:id="241" w:name="__Fieldmark__360_2984138904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361_2984138904"/>
            <w:bookmarkStart w:id="243" w:name="__Fieldmark__361_2984138904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362_2984138904"/>
            <w:bookmarkStart w:id="245" w:name="__Fieldmark__362_2984138904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ûts standard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100" w:after="10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ûts standard sont-il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éterminés sur la base des formules de fabrication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365_2984138904"/>
            <w:bookmarkStart w:id="247" w:name="__Fieldmark__365_2984138904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366_2984138904"/>
            <w:bookmarkStart w:id="249" w:name="__Fieldmark__366_2984138904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367_2984138904"/>
            <w:bookmarkStart w:id="251" w:name="__Fieldmark__367_2984138904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établis en tenant compte de conditions normales d'activité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370_2984138904"/>
            <w:bookmarkStart w:id="253" w:name="__Fieldmark__370_2984138904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371_2984138904"/>
            <w:bookmarkStart w:id="255" w:name="__Fieldmark__371_2984138904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372_2984138904"/>
            <w:bookmarkStart w:id="257" w:name="__Fieldmark__372_2984138904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comparés avec les fiches de fabrication (surtout pour les nouveaux produits)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375_2984138904"/>
            <w:bookmarkStart w:id="259" w:name="__Fieldmark__375_2984138904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376_2984138904"/>
            <w:bookmarkStart w:id="261" w:name="__Fieldmark__376_2984138904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377_2984138904"/>
            <w:bookmarkStart w:id="263" w:name="__Fieldmark__377_2984138904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mis à jour annuellement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4" w:name="__Fieldmark__380_2984138904"/>
            <w:bookmarkStart w:id="265" w:name="__Fieldmark__380_2984138904"/>
            <w:bookmarkEnd w:id="2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6" w:name="__Fieldmark__381_2984138904"/>
            <w:bookmarkStart w:id="267" w:name="__Fieldmark__381_2984138904"/>
            <w:bookmarkEnd w:id="2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8" w:name="__Fieldmark__382_2984138904"/>
            <w:bookmarkStart w:id="269" w:name="__Fieldmark__382_2984138904"/>
            <w:bookmarkEnd w:id="2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écarts entre coûts standards et coûts réels sont-il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aisis régulièrement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0" w:name="__Fieldmark__385_2984138904"/>
            <w:bookmarkStart w:id="271" w:name="__Fieldmark__385_2984138904"/>
            <w:bookmarkEnd w:id="2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2" w:name="__Fieldmark__386_2984138904"/>
            <w:bookmarkStart w:id="273" w:name="__Fieldmark__386_2984138904"/>
            <w:bookmarkEnd w:id="2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4" w:name="__Fieldmark__387_2984138904"/>
            <w:bookmarkStart w:id="275" w:name="__Fieldmark__387_2984138904"/>
            <w:bookmarkEnd w:id="2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analysé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6" w:name="__Fieldmark__390_2984138904"/>
            <w:bookmarkStart w:id="277" w:name="__Fieldmark__390_2984138904"/>
            <w:bookmarkEnd w:id="2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8" w:name="__Fieldmark__391_2984138904"/>
            <w:bookmarkStart w:id="279" w:name="__Fieldmark__391_2984138904"/>
            <w:bookmarkEnd w:id="2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0" w:name="__Fieldmark__392_2984138904"/>
            <w:bookmarkStart w:id="281" w:name="__Fieldmark__392_2984138904"/>
            <w:bookmarkEnd w:id="2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communiqués à la direction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2" w:name="__Fieldmark__395_2984138904"/>
            <w:bookmarkStart w:id="283" w:name="__Fieldmark__395_2984138904"/>
            <w:bookmarkEnd w:id="2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4" w:name="__Fieldmark__396_2984138904"/>
            <w:bookmarkStart w:id="285" w:name="__Fieldmark__396_2984138904"/>
            <w:bookmarkEnd w:id="2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6" w:name="__Fieldmark__397_2984138904"/>
            <w:bookmarkStart w:id="287" w:name="__Fieldmark__397_2984138904"/>
            <w:bookmarkEnd w:id="2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réintégrés, si nécessaire, à la valeur des stocks pour obtenir le coût de production réel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8" w:name="__Fieldmark__400_2984138904"/>
            <w:bookmarkStart w:id="289" w:name="__Fieldmark__400_2984138904"/>
            <w:bookmarkEnd w:id="2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0" w:name="__Fieldmark__401_2984138904"/>
            <w:bookmarkStart w:id="291" w:name="__Fieldmark__401_2984138904"/>
            <w:bookmarkEnd w:id="2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2" w:name="__Fieldmark__402_2984138904"/>
            <w:bookmarkStart w:id="293" w:name="__Fieldmark__402_2984138904"/>
            <w:bookmarkEnd w:id="2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res méthode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ûts de production et d'acquisition utilisés sont-il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déterminés sur des documents vérifiables 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4" w:name="__Fieldmark__405_2984138904"/>
            <w:bookmarkStart w:id="295" w:name="__Fieldmark__405_2984138904"/>
            <w:bookmarkEnd w:id="2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6" w:name="__Fieldmark__406_2984138904"/>
            <w:bookmarkStart w:id="297" w:name="__Fieldmark__406_2984138904"/>
            <w:bookmarkEnd w:id="2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8" w:name="__Fieldmark__407_2984138904"/>
            <w:bookmarkStart w:id="299" w:name="__Fieldmark__407_2984138904"/>
            <w:bookmarkEnd w:id="2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vérifiés régulièrement par une personne indépendant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0" w:name="__Fieldmark__410_2984138904"/>
            <w:bookmarkStart w:id="301" w:name="__Fieldmark__410_2984138904"/>
            <w:bookmarkEnd w:id="3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2" w:name="__Fieldmark__411_2984138904"/>
            <w:bookmarkStart w:id="303" w:name="__Fieldmark__411_2984138904"/>
            <w:bookmarkEnd w:id="3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4" w:name="__Fieldmark__412_2984138904"/>
            <w:bookmarkStart w:id="305" w:name="__Fieldmark__412_2984138904"/>
            <w:bookmarkEnd w:id="3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utes méthode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contrôles de cohérence sont-ils régulièrement effectués sur les données suivante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marge brute par produit ou famille de produit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6" w:name="__Fieldmark__415_2984138904"/>
            <w:bookmarkStart w:id="307" w:name="__Fieldmark__415_2984138904"/>
            <w:bookmarkEnd w:id="3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8" w:name="__Fieldmark__416_2984138904"/>
            <w:bookmarkStart w:id="309" w:name="__Fieldmark__416_2984138904"/>
            <w:bookmarkEnd w:id="3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0" w:name="__Fieldmark__417_2984138904"/>
            <w:bookmarkStart w:id="311" w:name="__Fieldmark__417_2984138904"/>
            <w:bookmarkEnd w:id="3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valeur relative des différentes composantes du coût de production ou d'acquisition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2" w:name="__Fieldmark__420_2984138904"/>
            <w:bookmarkStart w:id="313" w:name="__Fieldmark__420_2984138904"/>
            <w:bookmarkEnd w:id="3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4" w:name="__Fieldmark__421_2984138904"/>
            <w:bookmarkStart w:id="315" w:name="__Fieldmark__421_2984138904"/>
            <w:bookmarkEnd w:id="3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6" w:name="__Fieldmark__422_2984138904"/>
            <w:bookmarkStart w:id="317" w:name="__Fieldmark__422_2984138904"/>
            <w:bookmarkEnd w:id="3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anomalies éventuelles détectées lors de ces contrôles de cohérence, sont-elle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analysé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8" w:name="__Fieldmark__425_2984138904"/>
            <w:bookmarkStart w:id="319" w:name="__Fieldmark__425_2984138904"/>
            <w:bookmarkEnd w:id="3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0" w:name="__Fieldmark__426_2984138904"/>
            <w:bookmarkStart w:id="321" w:name="__Fieldmark__426_2984138904"/>
            <w:bookmarkEnd w:id="3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2" w:name="__Fieldmark__427_2984138904"/>
            <w:bookmarkStart w:id="323" w:name="__Fieldmark__427_2984138904"/>
            <w:bookmarkEnd w:id="3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rrigées après accord d'un responsabl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4" w:name="__Fieldmark__429_2984138904"/>
            <w:bookmarkStart w:id="325" w:name="__Fieldmark__429_2984138904"/>
            <w:bookmarkEnd w:id="3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6" w:name="__Fieldmark__430_2984138904"/>
            <w:bookmarkStart w:id="327" w:name="__Fieldmark__430_2984138904"/>
            <w:bookmarkEnd w:id="3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8" w:name="__Fieldmark__431_2984138904"/>
            <w:bookmarkStart w:id="329" w:name="__Fieldmark__431_2984138904"/>
            <w:bookmarkEnd w:id="3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épréciation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olitique de dépréciation des stocks est-elle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lairement défini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0" w:name="__Fieldmark__434_2984138904"/>
            <w:bookmarkStart w:id="331" w:name="__Fieldmark__434_2984138904"/>
            <w:bookmarkEnd w:id="3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2" w:name="__Fieldmark__435_2984138904"/>
            <w:bookmarkStart w:id="333" w:name="__Fieldmark__435_2984138904"/>
            <w:bookmarkEnd w:id="3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4" w:name="__Fieldmark__436_2984138904"/>
            <w:bookmarkStart w:id="335" w:name="__Fieldmark__436_2984138904"/>
            <w:bookmarkEnd w:id="3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éaliste compte tenu des conditions d'exploitation des stock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6" w:name="__Fieldmark__439_2984138904"/>
            <w:bookmarkStart w:id="337" w:name="__Fieldmark__439_2984138904"/>
            <w:bookmarkEnd w:id="3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8" w:name="__Fieldmark__440_2984138904"/>
            <w:bookmarkStart w:id="339" w:name="__Fieldmark__440_2984138904"/>
            <w:bookmarkEnd w:id="3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0" w:name="__Fieldmark__441_2984138904"/>
            <w:bookmarkStart w:id="341" w:name="__Fieldmark__441_2984138904"/>
            <w:bookmarkEnd w:id="3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politique couvre-t-elle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les stocks détérioré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2" w:name="__Fieldmark__444_2984138904"/>
            <w:bookmarkStart w:id="343" w:name="__Fieldmark__444_2984138904"/>
            <w:bookmarkEnd w:id="3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4" w:name="__Fieldmark__445_2984138904"/>
            <w:bookmarkStart w:id="345" w:name="__Fieldmark__445_2984138904"/>
            <w:bookmarkEnd w:id="3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6" w:name="__Fieldmark__446_2984138904"/>
            <w:bookmarkStart w:id="347" w:name="__Fieldmark__446_2984138904"/>
            <w:bookmarkEnd w:id="3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stocks à rotation lent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8" w:name="__Fieldmark__449_2984138904"/>
            <w:bookmarkStart w:id="349" w:name="__Fieldmark__449_2984138904"/>
            <w:bookmarkEnd w:id="3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0" w:name="__Fieldmark__450_2984138904"/>
            <w:bookmarkStart w:id="351" w:name="__Fieldmark__450_2984138904"/>
            <w:bookmarkEnd w:id="3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2" w:name="__Fieldmark__451_2984138904"/>
            <w:bookmarkStart w:id="353" w:name="__Fieldmark__451_2984138904"/>
            <w:bookmarkEnd w:id="3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les stocks à marge insuffisant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4" w:name="__Fieldmark__454_2984138904"/>
            <w:bookmarkStart w:id="355" w:name="__Fieldmark__454_2984138904"/>
            <w:bookmarkEnd w:id="3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6" w:name="__Fieldmark__455_2984138904"/>
            <w:bookmarkStart w:id="357" w:name="__Fieldmark__455_2984138904"/>
            <w:bookmarkEnd w:id="3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8" w:name="__Fieldmark__456_2984138904"/>
            <w:bookmarkStart w:id="359" w:name="__Fieldmark__456_2984138904"/>
            <w:bookmarkEnd w:id="3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système de suivi des stocks permet-il d'identifier régulièrement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les stocks détérioré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0" w:name="__Fieldmark__459_2984138904"/>
            <w:bookmarkStart w:id="361" w:name="__Fieldmark__459_2984138904"/>
            <w:bookmarkEnd w:id="3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2" w:name="__Fieldmark__460_2984138904"/>
            <w:bookmarkStart w:id="363" w:name="__Fieldmark__460_2984138904"/>
            <w:bookmarkEnd w:id="3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4" w:name="__Fieldmark__461_2984138904"/>
            <w:bookmarkStart w:id="365" w:name="__Fieldmark__461_2984138904"/>
            <w:bookmarkEnd w:id="3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stocks à rotation lent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6" w:name="__Fieldmark__464_2984138904"/>
            <w:bookmarkStart w:id="367" w:name="__Fieldmark__464_2984138904"/>
            <w:bookmarkEnd w:id="3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8" w:name="__Fieldmark__465_2984138904"/>
            <w:bookmarkStart w:id="369" w:name="__Fieldmark__465_2984138904"/>
            <w:bookmarkEnd w:id="3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0" w:name="__Fieldmark__466_2984138904"/>
            <w:bookmarkStart w:id="371" w:name="__Fieldmark__466_2984138904"/>
            <w:bookmarkEnd w:id="3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les stocks à marge insuffisant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2" w:name="__Fieldmark__469_2984138904"/>
            <w:bookmarkStart w:id="373" w:name="__Fieldmark__469_2984138904"/>
            <w:bookmarkEnd w:id="3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4" w:name="__Fieldmark__470_2984138904"/>
            <w:bookmarkStart w:id="375" w:name="__Fieldmark__470_2984138904"/>
            <w:bookmarkEnd w:id="3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6" w:name="__Fieldmark__471_2984138904"/>
            <w:bookmarkStart w:id="377" w:name="__Fieldmark__471_2984138904"/>
            <w:bookmarkEnd w:id="3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57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22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re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Header"/>
              <w:spacing w:lineRule="exact" w:line="240" w:before="60" w:after="60"/>
              <w:ind w:right="-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left" w:pos="525" w:leader="none"/>
                <w:tab w:val="right" w:pos="8760" w:leader="none"/>
              </w:tabs>
              <w:spacing w:lineRule="exact" w:line="240"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système de suivi des stocks permet-il d'identifier les stocks en provenance d'autres sociétés du groupe ?</w:t>
            </w:r>
          </w:p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1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25" w:leader="none"/>
                <w:tab w:val="right" w:pos="876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aseACocher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8" w:name="__Fieldmark__474_2984138904"/>
            <w:bookmarkStart w:id="379" w:name="__Fieldmark__474_2984138904"/>
            <w:bookmarkEnd w:id="3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0" w:name="__Fieldmark__475_2984138904"/>
            <w:bookmarkStart w:id="381" w:name="__Fieldmark__475_2984138904"/>
            <w:bookmarkEnd w:id="3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495" w:leader="none"/>
                <w:tab w:val="right" w:pos="876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aseACocher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2" w:name="__Fieldmark__476_2984138904"/>
            <w:bookmarkStart w:id="383" w:name="__Fieldmark__476_2984138904"/>
            <w:bookmarkEnd w:id="3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80" w:leader="none"/>
        <w:tab w:val="left" w:pos="2000" w:leader="none"/>
        <w:tab w:val="left" w:pos="4020" w:leader="none"/>
        <w:tab w:val="center" w:pos="4819" w:leader="none"/>
        <w:tab w:val="left" w:pos="6200" w:leader="none"/>
        <w:tab w:val="right" w:pos="9071" w:leader="none"/>
      </w:tabs>
      <w:ind w:left="-7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TOCK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  <w:lang w:val="en-GB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8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  <w:lang w:val="en-GB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  <w:lang w:val="en-GB"/>
            </w:rPr>
          </w:pPr>
          <w:r>
            <w:rPr>
              <w:rFonts w:cs="Times" w:ascii="Times" w:hAnsi="Times"/>
              <w:sz w:val="18"/>
              <w:lang w:val="en-GB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>
        <w:rFonts w:ascii="Geneva;Arial" w:hAnsi="Geneva;Arial" w:cs="Geneva;Arial"/>
        <w:b/>
        <w:b/>
        <w:sz w:val="18"/>
        <w:lang w:val="en-GB"/>
      </w:rPr>
    </w:pPr>
    <w:r>
      <w:rPr>
        <w:rFonts w:cs="Geneva;Arial" w:ascii="Geneva;Arial" w:hAnsi="Geneva;Arial"/>
        <w:b/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8:00Z</dcterms:created>
  <dc:creator/>
  <dc:description/>
  <dc:language>en-US</dc:language>
  <cp:lastModifiedBy>portable015</cp:lastModifiedBy>
  <cp:lastPrinted>2007-11-19T16:43:00Z</cp:lastPrinted>
  <dcterms:modified xsi:type="dcterms:W3CDTF">2016-11-15T08:58:00Z</dcterms:modified>
  <cp:revision>3</cp:revision>
  <dc:subject>Guide d'audit</dc:subject>
  <dc:title/>
</cp:coreProperties>
</file>